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цільової соціальної Програми розвитку позашкільної освіти та підтримки обдарованої молоді на період до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світу», Закон України «Про загальну середню освіту», Укази Президента України від 30.09.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», Закон України «Про місцеве самоврядування в Україні» (пункт 16 частини 1 статті 4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матеріально - технічного та інформаційного забезпечення освітніх закладів» Чернігівської обласної ради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, управління обласної державної адміністрації, районні державні адміністрації, міські ради міст Чернігова, Ніжина, Прилук, керівники навчально-виховних закладів Чернігівської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61,2 т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64,1 т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ів районів, міст обла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97,1 тис. гр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6:00Z</dcterms:created>
  <dc:creator>XTreme</dc:creator>
  <dc:description/>
  <cp:keywords/>
  <dc:language>en-US</dc:language>
  <cp:lastModifiedBy>WIN7XP</cp:lastModifiedBy>
  <cp:lastPrinted>2010-12-23T14:00:00Z</cp:lastPrinted>
  <dcterms:modified xsi:type="dcterms:W3CDTF">2011-01-05T10:06:00Z</dcterms:modified>
  <cp:revision>2</cp:revision>
  <dc:subject/>
  <dc:title>1</dc:title>
</cp:coreProperties>
</file>